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536"/>
        <w:gridCol w:w="5812"/>
      </w:tblGrid>
      <w:tr>
        <w:trPr/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219710</wp:posOffset>
                  </wp:positionV>
                  <wp:extent cx="961390" cy="11391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2 апреля 2010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47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742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и текущего ремонта ТР-1 механическ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главную раму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1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отсутствие трещин и деформаций.</w:t>
            </w:r>
          </w:p>
          <w:p>
            <w:pPr>
              <w:pStyle w:val="Normal"/>
              <w:ind w:firstLine="161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обое внимание уделять буферным брусьям, стяжным ящикам и основаниям шкворней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рамы тележе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извести внешний осмотр, проверить отсутствие трещин, особенно в сварных швах.</w:t>
            </w:r>
          </w:p>
          <w:p>
            <w:pPr>
              <w:pStyle w:val="Normal"/>
              <w:ind w:left="249" w:hanging="249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2. Проверить затяжку и стопорение резьбовых соедине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ключей; молоток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ампа переносная;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ний. Особое внимание уделять шкворневым балкам, кронштейнам боковых опор, проушинам подвесок ТРП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Осмотреть опорные узлы. Проверить состояние подвесных болтов и их гаек.</w:t>
            </w:r>
          </w:p>
          <w:p>
            <w:pPr>
              <w:pStyle w:val="Normal"/>
              <w:ind w:left="244" w:firstLine="147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Добавить смазку в шаровые гнёзда. Тип смазки – масло осевое, летом Л, зимой З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гусак заправочны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колёсные пар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верить плотность посадки бандажей, бандажных колец и колёсных центров, отсутствие признаков их ослабления и сдвигов.</w:t>
            </w:r>
          </w:p>
          <w:p>
            <w:pPr>
              <w:pStyle w:val="Normal"/>
              <w:ind w:left="249" w:hanging="24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2. Осмотреть колёсные пары и бандажи.</w:t>
            </w:r>
          </w:p>
          <w:p>
            <w:pPr>
              <w:pStyle w:val="Normal"/>
              <w:ind w:left="249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отсутствие трещин, вмятин, сколов, раковин и прочих дефектов.</w:t>
            </w:r>
          </w:p>
          <w:p>
            <w:pPr>
              <w:pStyle w:val="Normal"/>
              <w:ind w:left="249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поверхности катания бандажей и гребни.</w:t>
            </w:r>
          </w:p>
          <w:p>
            <w:pPr>
              <w:pStyle w:val="Normal"/>
              <w:ind w:left="249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отсутствие кольцевых проточек, ложных гребней, ползунов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Произвести замер параметров бандажей. Толщина не менее 36 мм; прокат не более 7 мм (при разнице для левого и правого колёс не более 2 мм); толщина гребня не более 33 мм и не менее 25 мм; опасная форма гребня не менее 6,0 мм; максимальная разница диаметров круга катания не более 20 мм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4. Восстановить метки контроля сдвига бандаж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Молоток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аблоны УТ-1, ДО-1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ри выявлении дефектов руководствоваться требованиями Руководства по эксплуатации, техническому обслуживанию и ремонту колёсных пар КМБШ.667120.001РЭ от 27.12.2005 г.</w:t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букс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1. На ощупь проверить нагрев корпусов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Проверить затяжку болтов крышек, затяжку и стопорение болтов тяговых шарниров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Осмотреть корпуса букс с крыльями, проверить отсутствие трещин, перекосов, отсутствие течей смазки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4. Подготовить КМБ для диагностики подшипниковых узлов КМБ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рессорное под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верить отсутствие трещин и изломов рессорных пру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Молоток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ключей;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вешивание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жин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Осмотреть гидроамортизаторы, проверить отсутствие утечек жидкости и надёжность стопорения шарниров. Проверить состояние упругих втул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3. Осмотреть упругие упоры ограничения вертикального хода букс. Надорванные, расслоившиеся, деформированные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отвёртк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тормозную рычажную передачу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верить толщину тормозных колодок (не менее 15 мм), изношенные, с трещинами или отколами заменить.</w:t>
            </w:r>
          </w:p>
          <w:p>
            <w:pPr>
              <w:pStyle w:val="Normal"/>
              <w:ind w:left="249" w:hanging="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Осмотреть тяги с шарнирными соединениями. Проверить наличие и качество шплинтовки валиков, отсутствие трещин, надрывов, деформаций.</w:t>
            </w:r>
          </w:p>
          <w:p>
            <w:pPr>
              <w:pStyle w:val="Normal"/>
              <w:ind w:left="249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каждой разборке шарнира старую смазку удалять, валик смазывать свежей смазкой Буксол (допускаются солидолы Ж, С, графитная смазка УСсА)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Проверить состояние и крепление предохранительных скоб.</w:t>
            </w:r>
          </w:p>
          <w:p>
            <w:pPr>
              <w:pStyle w:val="Normal"/>
              <w:ind w:left="249" w:hanging="24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4. Осмотреть ручной тормоз. Проверить ход и надёжность торможения.</w:t>
            </w:r>
          </w:p>
          <w:p>
            <w:pPr>
              <w:pStyle w:val="Normal"/>
              <w:ind w:left="249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надёжность фиксации штурвала в заторможенном положении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5. Проверить и отрегулировать выход штоков тормозных цилиндров (75 ÷ 125)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; ключ 90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штангенциркуль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Arial"/>
                <w:b/>
                <w:b/>
                <w:sz w:val="26"/>
                <w:szCs w:val="26"/>
              </w:rPr>
            </w:pPr>
            <w:r>
              <w:rPr>
                <w:rFonts w:cs="Arial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ри замене валиков зазор в шарнире должен составлять (1,5÷4,0) мм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моторно-осевых подшипников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Вручную проверить отсутствие нагрева корпусов. Очистить корпуса с крышками. Проверить отсутствие признаков утечек масла и попадания в МОП смазки из КЗП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Снять крышки корпусов. Отпустить болты крепления польстеров к фланцам, польстеры изъять, передать в заготовительный цех.</w:t>
            </w:r>
          </w:p>
          <w:p>
            <w:pPr>
              <w:pStyle w:val="Normal"/>
              <w:ind w:left="249" w:hanging="24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3.  Проверить затяжку и стопорение головок болтов и гаек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96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ind w:right="-96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агрегат заправочны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инейка 300 мм;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ри попадании смазки из КЗП масло полностью слить, камеру промыть, залить свежее масло (осевое, марка согласно сезону; ≈ 0,83 кг)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2 выполняет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ылевых шайб, шарниров смотровых лючков кожухов осей и шапочных болтов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4. Через лючки осевых кожухов осмотреть в доступных местах вкладыши, проверить отсутствие металлической стружки и выбросов смазки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5. Проверить зазоры между вкладышами и шейками осей (0,60÷2,50) мм. Для стальных вкладышей минимальный зазор допускается до 0,45 мм. Разница в зазорах для одного КМБ не более 0,7 мм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6. Отвернуть пробки в днищах шапок, выпустить отстой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7.Отремонтированные польстеры осмотреть, проверить выход фитилей из обойм (≈ 10 мм), их состояние и чистоту. </w:t>
            </w:r>
          </w:p>
          <w:p>
            <w:pPr>
              <w:pStyle w:val="Normal"/>
              <w:ind w:left="249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Фитили обильно смочить свежим горячим осевым маслом. Польстеры уложить в камеры МОП, закрепить на фланцах.</w:t>
            </w:r>
          </w:p>
          <w:p>
            <w:pPr>
              <w:pStyle w:val="Normal"/>
              <w:ind w:left="249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8. Проверить уровни смазки, при необходимости дозаправить осевым маслом температурой (50÷80) °С, марка масла согласно сезон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;, кружка мер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я на ТР-1.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 7 выполняется на ТР-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подвешивание тяговых двигателей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носики с накладками, балочки и пружинные пакеты.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обое внимание уделять болтам и стягивающим стержням, а также наличию, надёжности фиксации и правильности расположения предохранительных уголков (полкой вверх).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отсутствие выработки поверхностей под пружины (не более 1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плоскогубцы; лампа перенос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инейка 300 мм; набор щупов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тяговые редуктор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1. </w:t>
            </w:r>
            <w:r>
              <w:rPr>
                <w:rFonts w:cs="Arial" w:ascii="Haettenschweiler" w:hAnsi="Haettenschweiler"/>
                <w:b/>
                <w:sz w:val="32"/>
                <w:szCs w:val="32"/>
              </w:rPr>
              <w:t>(Для ТР-1)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 Очистить нижние половины кожухов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Проверить затяжку соединений и отсутствие утечек смазки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3. Спустя ≈ (40 ÷60) мин после последнего передвижения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1 выполняется на ТР-1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При выявлении повреждений половину кожуха снять для ре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тепловоза добавить в КЗП смазку ОС (ОСп) по щупу, марка согласно сезону. При отсутствии в маслоуказателе щупа залить ≈ 3,5 л смазки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4. Проверить состояние крышек заправочных горловин и маслоуказателей, состояние резьбы крышек маслоуказателей и наличие и исправность цепочек.</w:t>
            </w:r>
          </w:p>
          <w:p>
            <w:pPr>
              <w:pStyle w:val="Normal"/>
              <w:ind w:left="244" w:firstLine="5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Заменить нетиповые детали, установить недостающ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ёмкость для сбора шлама; ветошь обтироч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;      кружка мер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монта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Обезличивания половин КЗП не допускается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еред сборкой проверять состояние уплотнений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Заварку трещин производить с засверливанием концов трещин и постановкой накладок. После сварочных работ проверить герметичность швов керосином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У собранного КЗП зазор между кромками отверстий и цилиндрической частью шестерни (0,75÷2,5) мм (на сторону) и между кожухом и торцом шестерни не менее 4,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ударно-тяговые устройств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верить затяжку и фиксацию гаек поддерживающих плит и тяговых клиньев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Выполнить осмотр автосцепных устройств согласно требованиями Главы 3 Инструкции по ремонту и обслуживанию автосцепного устройства ЦВ-ВНИИЖТ-494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Выполнить проверку действия автосцепок согласно требованиями Главы 4 Инструкции по ремонту и обслуживанию автосцепного устройства ЦВ-ВНИИЖТ-494.</w:t>
            </w:r>
          </w:p>
          <w:p>
            <w:pPr>
              <w:pStyle w:val="Normal"/>
              <w:ind w:left="249" w:hanging="24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4. Проверить наличие установленных клейм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4.Расстопорить пальцы крепления тяговых клиньев, автосцепки зачалить, изъять из гнёзд, передать для выполнения дефектоскопии хвостовиков и тяговых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Шаблон комбинированный 940-Р 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2 выполняется на ТР-1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4 выполняется на ТР-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линьев. По завершению дефектоскопии автосцепки установить и закрепить установленным порядком.</w:t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5. Осмотреть расцепные приводы. При необходимости выполнить подварку звеньев цепей (аппаратом КПС), покрепить соединения кронштейн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путеочистител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и надёжность крепления брусьев и тумб.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высоту нижних кромок над уровнем головок рельсов (100 ÷ 150) мм, но не выше нижних точек приёмных катушек АЛСН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инейка 300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узовное оборудование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Осмотреть элементы каркаса и обшивки, покрепить соединения деталей каркаса с оборудованием и между собой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Осмотреть двери и окна, проверить состояние замков с рукоятками, уплотнений, стёкол. Проверить плотность закрытия дверей и окон, надёжность запирания замков. У сидений проверить состояние каркаса, обшивки, набивки подушек, свободность вращения.</w:t>
            </w:r>
          </w:p>
          <w:p>
            <w:pPr>
              <w:pStyle w:val="Normal"/>
              <w:ind w:left="249" w:hanging="24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3. Осмотреть поручни, ступеньки, настилы площадок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4. Осмотреть внутреннюю обшивку и настил полов кабин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отвёртки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ветошь обтирочная   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hanging="0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Требования ОХТ и ТБ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по ремонту и обслуживанию механического оборудования выполняются в защитной кас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8" w:hanging="2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се работы на ТРП выполняются при выключенном воздухораспределител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8" w:hanging="2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ка и регулировка выхода штоков тормозных цилиндров выполняется вне стойла по завершению работ по экипажу и автотормоз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ку работы ручного тормоза производить при отсутствии прочих работ на тележках, включая КМ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96" w:hanging="2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ку работы дистанционных расцепных приводов выполнять после вывода тепловоза со стойл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Снятие и транспортировку «залипших» поглощающих аппаратов Ш1-Т осуществлять только с использованием специальных кондукторов. Категорически запрещаются какие-либо удары по аппарату или кондуктору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408295</wp:posOffset>
            </wp:positionH>
            <wp:positionV relativeFrom="paragraph">
              <wp:posOffset>197485</wp:posOffset>
            </wp:positionV>
            <wp:extent cx="762000" cy="381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84495</wp:posOffset>
            </wp:positionH>
            <wp:positionV relativeFrom="paragraph">
              <wp:posOffset>224790</wp:posOffset>
            </wp:positionV>
            <wp:extent cx="1219200" cy="3771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22495</wp:posOffset>
            </wp:positionH>
            <wp:positionV relativeFrom="paragraph">
              <wp:posOffset>224790</wp:posOffset>
            </wp:positionV>
            <wp:extent cx="457200" cy="3695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Нарушевич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624" w:right="624" w:gutter="0" w:header="227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07:00Z</dcterms:created>
  <dc:creator>Mалов Денис</dc:creator>
  <dc:description/>
  <cp:keywords/>
  <dc:language>en-US</dc:language>
  <cp:lastModifiedBy>Шитов</cp:lastModifiedBy>
  <cp:lastPrinted>2002-03-15T16:20:00Z</cp:lastPrinted>
  <dcterms:modified xsi:type="dcterms:W3CDTF">2010-06-30T12:44:00Z</dcterms:modified>
  <cp:revision>19</cp:revision>
  <dc:subject/>
  <dc:title>DOC	</dc:title>
</cp:coreProperties>
</file>